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>E</w:t>
      </w:r>
      <w:r>
        <w:rPr>
          <w:b/>
          <w:caps/>
          <w:sz w:val="28"/>
          <w:szCs w:val="28"/>
        </w:rPr>
        <w:t xml:space="preserve">ξερευνώ τον τοπο μου/την πόλη μου </w:t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.χ. τη Θεσσαλονίκη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96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5" w:leader="none"/>
              </w:tabs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Ιστορία της Θεσσαλονίκης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νημεία και σημαντικά κτίρια της Θεσσαλονίκης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ογοτεχνική και καλλιτεχνική παραγωγή της πόλης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αϊκή παράδοση (εορτές, έθιμα κλπ.)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θλητισμός, Τουρισμός, Ψυχαγωγία κλπ.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οινωνικά θέματα (πρόσφυγες, διαπολιτισμική κοινωνία, ανεργία κλπ.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Η πόλη σήμερ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την πόλη τους μέσα από την ιστορία, τα μνημεία και τις διάφορες πτυχές της κοινωνικής και καλλιτεχνικής ζωής του παρελθόντος και του παρόντος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γκρίνουν συνήθειες και καταστάσεις του χθες με του σήμερα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νειδητοποιήσουν τις αλλαγές που συντελούνται με την πάροδο του χρόνου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νιώσουν την ιστορική συνέχει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μάθουν να συλλέγουν υλικό, να επεξεργάζονται πληροφορίες και να εξάγουν συμπεράσματ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κφραστούν δημιουργ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83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Μέθοδος </w:t>
            </w: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συνεργατική-βιωματική μάθηση, έρευνα πεδίου - δράσης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30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ανάπτυξη προφορικού λόγου, ειδικού λεξιλογίου,  επεξεργασία και παραγωγή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ειμένων, λογοτεχνία, ποίηση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ελέτη Περιβάλλοντος, Θρησκευτικά</w:t>
            </w:r>
            <w:r>
              <w:rPr>
                <w:rFonts w:cs="Calibri" w:ascii="Calibri" w:hAnsi="Calibri"/>
                <w:sz w:val="24"/>
                <w:szCs w:val="24"/>
              </w:rPr>
              <w:t>: Τοπικές εορτές, τοπικοί Άγιοι, ναοί, θρησκείες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τέχνη, αρχιτεκτονική, φωτογραφία, τραγούδια, καλλιτεχνική κίνηση της πόλ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Ξένες Γλώσσες:</w:t>
            </w:r>
            <w:r>
              <w:rPr>
                <w:sz w:val="24"/>
                <w:szCs w:val="24"/>
              </w:rPr>
              <w:t xml:space="preserve"> δραστηριότητες σχετικές με την επιλεγμένη θεματολογία, ανάπτυξη τουριστικού οδηγού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Φυσική Αγωγή:</w:t>
            </w:r>
            <w:r>
              <w:rPr>
                <w:rFonts w:eastAsia="Times New Roman"/>
                <w:sz w:val="24"/>
                <w:szCs w:val="24"/>
              </w:rPr>
              <w:t xml:space="preserve"> Τοπικοί χοροί, αθλητικοί σύλλογοι, αθλητικές εγκαταστάσει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ΠΟΡΕΙΑ ΠΡΟΓΡΑΜΜΑΤΟΣ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280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ο συγκεκριμένο πρόγραμμα μπορεί να υλοποιηθεί στη διάρκεια όλου του έτους. Επιμέρους θεματικές του (υποθέματα) μπορούν να αποτελέσουν προγράμματα μικρότερης διάρκειας (2-3 μηνών)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Συγκέντρωση πληροφοριακού υλικού. 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Calibri" w:hAnsi="Calibri"/>
                <w:sz w:val="24"/>
                <w:szCs w:val="24"/>
              </w:rPr>
              <w:t>Επεξεργασία και ταξινόμηση του υλικού. Παρουσίαση πληροφοριών - κριτική ανάλυση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libri" w:hAnsi="Calibri"/>
                <w:sz w:val="24"/>
                <w:szCs w:val="24"/>
              </w:rPr>
              <w:t>Προετοιμασία επισκέψεων σε χώρους που θα επιλεγούν. Ενδείκνυται η υλοποίηση σχετικού προγράμματος στο Μουσείο Βυζαντινού Πολιτισμού, στο Αρχαιολογικό Μουσείο, στο Μουσείο Μακεδονικού Αγώνα, στη ΙΣΤ΄ Εφορεία Αρχαιοτήτων ή στο Ινστιτούτο Ψηφιακής Μάθησης «ΝΟΥΣ»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libri" w:hAnsi="Calibri"/>
                <w:sz w:val="24"/>
                <w:szCs w:val="24"/>
              </w:rPr>
              <w:t>Εξαγωγή συμπερασμάτων. Σύνθεση υλικού. Παρουσίαση στην τάξη ή στο σχολείο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ξιολόγηση του προγράμματος.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8:52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06T20:07:00Z</dcterms:modified>
  <cp:revision>7</cp:revision>
  <dc:subject/>
  <dc:title/>
</cp:coreProperties>
</file>